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BbS Winsen (Luhe)</w:t>
        <w:tab/>
        <w:tab/>
        <w:tab/>
        <w:tab/>
        <w:tab/>
        <w:tab/>
        <w:tab/>
        <w:t>Fach / Berufsfeld: Chemie / BF 20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Lehrplan / Jahresarbeitsplan 2007/2008</w:t>
      </w:r>
    </w:p>
    <w:p>
      <w:pPr>
        <w:pStyle w:val="Normal"/>
        <w:spacing w:before="0" w:after="120"/>
        <w:rPr/>
      </w:pPr>
      <w:r>
        <w:rPr>
          <w:u w:val="single"/>
        </w:rPr>
        <w:t>Klassen, Kurs:</w:t>
      </w:r>
      <w:r>
        <w:rPr>
          <w:i/>
          <w:color w:val="0000FF"/>
        </w:rPr>
        <w:tab/>
        <w:t>WG 12 abc, Kurs 12-1: Chemisches Gleichgewicht und Donator-Akzeptor-Reaktionen</w:t>
        <w:tab/>
        <w:tab/>
        <w:tab/>
        <w:tab/>
        <w:tab/>
        <w:tab/>
        <w:tab/>
        <w:tab/>
        <w:tab/>
        <w:tab/>
        <w:tab/>
      </w:r>
      <w:r>
        <w:rPr/>
        <w:t xml:space="preserve">     </w:t>
      </w:r>
      <w:r>
        <w:rPr>
          <w:u w:val="single"/>
        </w:rPr>
        <w:t>Stand: Juli 2007</w:t>
      </w:r>
    </w:p>
    <w:p>
      <w:pPr>
        <w:pStyle w:val="Normal"/>
        <w:spacing w:before="0" w:after="120"/>
        <w:rPr/>
      </w:pPr>
      <w:r>
        <w:rPr>
          <w:u w:val="single"/>
        </w:rPr>
        <w:t>Schulform:</w:t>
      </w:r>
      <w:r>
        <w:rPr>
          <w:i/>
          <w:color w:val="0000FF"/>
        </w:rPr>
        <w:t xml:space="preserve"> </w:t>
        <w:tab/>
        <w:t>Fachgymnasium  Wirtschaft, Qualifikationsphase  (12. Klasse)</w:t>
      </w:r>
    </w:p>
    <w:p>
      <w:pPr>
        <w:pStyle w:val="Normal"/>
        <w:spacing w:before="0" w:after="120"/>
        <w:rPr/>
      </w:pPr>
      <w:r>
        <w:rPr>
          <w:u w:val="single"/>
        </w:rPr>
        <w:t>Fach:</w:t>
      </w:r>
      <w:r>
        <w:rPr/>
        <w:t xml:space="preserve"> </w:t>
        <w:tab/>
        <w:tab/>
      </w:r>
      <w:r>
        <w:rPr>
          <w:i/>
          <w:color w:val="0000FF"/>
        </w:rPr>
        <w:t>Chemie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4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Physikalisch-chemische Grundlagen chemischer Gleichgewicht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Cs w:val="22"/>
              </w:rPr>
              <w:t>Reaktionsgeschwindig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Begriff: Reaktionsgeschwindig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bhängigkeit der Reaktionsgeschwindigkeit von Temperatur, Konzentration, Zerteilungsgrad und Katalysat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Wirkungsweise</w:t>
            </w:r>
            <w:r>
              <w:rPr>
                <w:szCs w:val="22"/>
              </w:rPr>
              <w:t xml:space="preserve"> von Katalysato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Enzyme als </w:t>
            </w:r>
            <w:r>
              <w:rPr>
                <w:szCs w:val="22"/>
              </w:rPr>
              <w:t>Biokatalysator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/>
            </w:pPr>
            <w:r>
              <w:rPr>
                <w:szCs w:val="20"/>
              </w:rPr>
              <w:t>Die Schülerinnen und Schüler soll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en Geschwindigkeitsbegriff auf chemische Reaktionen übertra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Abhängigkeit der Reaktionsgeschwindigkeit von Konzentration und Temperatur erläut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Eigenschaften von Katalysatoren kennen und ihre Wirkungsweise erklär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Beispiele für extrem langsam bzw. schnell verlaufende chemische Prozesse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Kopplung von exothermen und endothermen Reaktionen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/>
              <w:t>Abhängigkeit der Reaktionsgeschwindigkeit von Temperatur, Konzentration und Zerteilungsgr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enzymatische Zersetzung von Harnstoff mit Ureas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Cs w:val="22"/>
              </w:rPr>
              <w:t>Chemisches Gleichgewich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aktionsgeschwindigkeit und chemisches Gleichgewich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Merkmale des chemischen Gleichgewich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Prinzip von LE CHATELI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Massenwirkungsgeset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kinetische Ableitung des MW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llgemeingültigkeit des MW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 xml:space="preserve">Gleichgewichtsberechnungen z. B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chemische Gleichgewichte bei Gas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szCs w:val="22"/>
              </w:rPr>
              <w:t xml:space="preserve">technisch </w:t>
            </w:r>
            <w:r>
              <w:rPr/>
              <w:t>bedeutende Synthesen (Überblick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mmoniaksynthe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Prinzipien technischer Reaktionsführ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Aspekte der Sicherheit, Ökologie und Ökonomi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/>
            </w:pPr>
            <w:r>
              <w:rPr>
                <w:szCs w:val="20"/>
              </w:rPr>
              <w:t>Die Schülerinnen und Schüler soll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en Zustand des chemischen Gleichgewichts beschreib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Merkmale des chemischen Gleichgewichts auf andere Gleichgewichte übertra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as Prinzip von LE CHATELIER beschreiben und auf die Beeinflussbarkeit des chemischen Gleichgewichts an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Reaktionsbedingungen für ausgewählte technische Verfahren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technische Verfahren unter Aspekten der Nachhaltigkeit diskut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Gleichgewichtskonstanten und Stoffmengenkonzentrationen unter Anwendung des MWG berechn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Begründung theoretisch möglicher und technisch angewendeter Reaktionsbedingungen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Modellexperimente zum chemischen Gleichgewich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2"/>
              </w:rPr>
            </w:pPr>
            <w:r>
              <w:rPr>
                <w:szCs w:val="20"/>
              </w:rPr>
              <w:t>Estergleichgewicht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Cs w:val="22"/>
              </w:rPr>
              <w:t>Donator-Akzeptor-Reaktionen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Cs w:val="22"/>
              </w:rPr>
              <w:t>Reaktionen mit Protonenüberga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szCs w:val="22"/>
              </w:rPr>
              <w:t xml:space="preserve">Einblick </w:t>
            </w:r>
            <w:r>
              <w:rPr/>
              <w:t>in die historische Entwicklung der Begriffe Säure und Ba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Grundaussagen der Säure-Base-Theorie nach ARRHENI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Erweiterung durch BRÖNS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lang w:val="it-IT"/>
              </w:rPr>
              <w:t>korrespondierende Säure-Base-Pa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Donator-Akzeptor-Prinzip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Theorien von ARRHENIUS und BRÖNSTED kennen und auf einfache Beispiele an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saure u. alkalische Lösungen mit Indikatoren nachwei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saure Reaktion mit dem Vorhandensein von Wasserstoff-Ionen,  die alkalische Reaktion mit dem Vorhandensein von Hydroxid-Ionen in der Lösung erklär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Analogien zwischen Säure-Base-Reaktionen und Redoxreaktionen herausarbeiten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Eingehen auf Struktur-Eigenschafts-Beziehungen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Donator-Akzeptor-Prinzip als Systematisierungshilfe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Arial,Bold" w:hAnsi="Arial,Bold"/>
                <w:b/>
                <w:bCs/>
                <w:szCs w:val="22"/>
              </w:rPr>
              <w:t>Autoprotolysegleichgewicht des Wassers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szCs w:val="22"/>
              </w:rPr>
              <w:t xml:space="preserve">Ionenprodukt </w:t>
            </w:r>
            <w:r>
              <w:rPr/>
              <w:t>des Wassers als Gleichgewichtskonstante, pK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Definition des pH-Wer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Bedeutung des pH-Wer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Indikatoren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Cs w:val="22"/>
              </w:rPr>
              <w:t>Protolyse von Säuren und Ba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bleitung der Säurekonstanten KS und pK</w:t>
            </w:r>
            <w:r>
              <w:rPr>
                <w:vertAlign w:val="subscript"/>
              </w:rPr>
              <w:t>S</w:t>
            </w:r>
            <w:r>
              <w:rPr/>
              <w:t xml:space="preserve"> sowie der Basekonstanten KB und pK</w:t>
            </w:r>
            <w:r>
              <w:rPr>
                <w:vertAlign w:val="subscript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pK-Werte als Gleichgewichtskonstanten zur Kennzeichnung der Stärke von Säuren und Ba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Acidität und Basizität von Salzlösung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Protolysen als Gleichgewichtsreaktionen erkennen und erklär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en pH-Wert als Maßzahl für die Konzentration der Oxonium-Ionen kennen und seine Bedeutung in Natur und Technik beurteil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einfache pH-Wert-Berechnungen für vollständige und unvollständige Protolysen</w:t>
            </w:r>
            <w:r>
              <w:rPr>
                <w:szCs w:val="20"/>
              </w:rPr>
              <w:t xml:space="preserve"> durchführ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Ursache und Wirkung der Acidität und Basizität von Salzlösungen</w:t>
            </w:r>
          </w:p>
          <w:p>
            <w:pPr>
              <w:pStyle w:val="Normal"/>
              <w:autoSpaceDE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Umweltaspekte: Saurer Regen, Düngemittel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Cs w:val="22"/>
              </w:rPr>
              <w:t>Gesetzliche Grenzwerte, Beispiel: Laugenbrezel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Cs w:val="22"/>
              </w:rPr>
              <w:t>Berechnungen von Stoffmengenkonzentrationen, Stoffmengen und Masse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Ansetzen von Stammlös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/>
              <w:t>pH-Wert-Bestimmun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Cs w:val="22"/>
              </w:rPr>
              <w:t>Neutralisationstit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 xml:space="preserve">Neutralisationstitrationen (stark/stark und stark/schwach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töchiometrische Auswertung einer maßanalytischen Bestimm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szCs w:val="20"/>
              </w:rPr>
            </w:pPr>
            <w:r>
              <w:rPr>
                <w:szCs w:val="20"/>
              </w:rPr>
              <w:t>Neutral- und Äquivalenzpunk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Diskussion gegebener Titrationskurv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Bedeutung von</w:t>
            </w:r>
            <w:r>
              <w:rPr>
                <w:szCs w:val="22"/>
              </w:rPr>
              <w:t xml:space="preserve"> Puffersyste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i/>
                <w:i/>
                <w:color w:val="0000FF"/>
              </w:rPr>
            </w:pPr>
            <w:r>
              <w:rPr/>
              <w:t>experimentelle Untersuchung von Pufferwirkung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Neutralisationsreaktionen qualitativ und quantitativ erfass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i/>
                <w:i/>
                <w:color w:val="0000FF"/>
              </w:rPr>
            </w:pPr>
            <w:r>
              <w:rPr>
                <w:szCs w:val="20"/>
              </w:rPr>
              <w:t>die Zusammensetzung und die Wirkung von Puffersystemen beschreib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Praktische Bedeutung von Neutralisationen (z. B. Abwässer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Biologisch bedeutende Puffersysteme, z. B. Boden, saurer Regen, Blut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i/>
                <w:iCs/>
                <w:szCs w:val="22"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Titrationen zur Bestimmung von Neutral- und Äquivalenzpunkt, Umschlagbereich, Indikatorenwah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i/>
                <w:i/>
                <w:color w:val="0000FF"/>
              </w:rPr>
            </w:pPr>
            <w:r>
              <w:rPr>
                <w:szCs w:val="20"/>
              </w:rPr>
              <w:t>Essigsäure</w:t>
            </w:r>
            <w:r>
              <w:rPr>
                <w:lang w:val="fr-FR"/>
              </w:rPr>
              <w:t>-Acetat-Puffe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36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Klassenfahrt, Klassenarbeiten, Prüfungen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27:00Z</dcterms:created>
  <dc:creator>Detlef Giesler</dc:creator>
  <dc:description/>
  <cp:keywords/>
  <dc:language>en-US</dc:language>
  <cp:lastModifiedBy>a</cp:lastModifiedBy>
  <cp:lastPrinted>2007-11-14T00:39:00Z</cp:lastPrinted>
  <dcterms:modified xsi:type="dcterms:W3CDTF">2007-12-06T23:35:00Z</dcterms:modified>
  <cp:revision>20</cp:revision>
  <dc:subject/>
  <dc:title>Lehrplan / (Jahres-) Arbeitsplan 2006 / 2007</dc:title>
</cp:coreProperties>
</file>